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Comic Sans MS" w:hAnsi="Comic Sans MS" w:cs="Comic Sans MS"/>
          <w:sz w:val="60"/>
        </w:rPr>
      </w:pPr>
      <w:r>
        <w:rPr>
          <w:rFonts w:cs="Comic Sans MS" w:ascii="Comic Sans MS" w:hAnsi="Comic Sans MS"/>
          <w:sz w:val="60"/>
        </w:rPr>
        <w:t>Character Inferenc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s About the Charac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905</wp:posOffset>
                      </wp:positionV>
                      <wp:extent cx="25146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7pt;margin-top:0.15pt;width:197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7780</wp:posOffset>
                      </wp:positionV>
                      <wp:extent cx="17145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aracters Name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.4pt;mso-position-vertical-relative:text;margin-left:14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racters Nam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he Character S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s 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3"/>
              </w:rPr>
            </w:pPr>
            <w:r>
              <w:rPr>
                <w:rFonts w:cs="Comic Sans MS" w:ascii="Comic Sans MS" w:hAnsi="Comic Sans MS"/>
                <w:sz w:val="23"/>
              </w:rPr>
              <w:t>Chracters Thoughts and Feel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67740</wp:posOffset>
                </wp:positionV>
                <wp:extent cx="26289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ac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76.2pt;width:20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rac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39140</wp:posOffset>
                </wp:positionV>
                <wp:extent cx="2971800" cy="17145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IND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25pt;margin-top:58.2pt;width:233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INDN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139440</wp:posOffset>
                </wp:positionV>
                <wp:extent cx="2971800" cy="17145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SP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47.2pt;width:233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SP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139440</wp:posOffset>
                </wp:positionV>
                <wp:extent cx="2971800" cy="17145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IR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47.2pt;width:233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IRN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111240</wp:posOffset>
                </wp:positionV>
                <wp:extent cx="2971800" cy="17145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NES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81.2pt;width:233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NES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111240</wp:posOffset>
                </wp:positionV>
                <wp:extent cx="2971800" cy="17145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81.2pt;width:233.95pt;height:134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U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80" w:footer="174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What I Can Infer About the Character: 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Based about graphic organizer by Jerry Johns from </w:t>
    </w:r>
    <w:r>
      <w:rPr>
        <w:rFonts w:cs="Comic Sans MS" w:ascii="Comic Sans MS" w:hAnsi="Comic Sans MS"/>
        <w:sz w:val="20"/>
        <w:u w:val="single"/>
      </w:rPr>
      <w:t>Improving Reading</w: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8:00Z</dcterms:created>
  <dc:creator>Bair, Cheryl</dc:creator>
  <dc:description/>
  <dc:language>en-US</dc:language>
  <cp:lastModifiedBy>tech</cp:lastModifiedBy>
  <dcterms:modified xsi:type="dcterms:W3CDTF">2011-07-07T16:08:00Z</dcterms:modified>
  <cp:revision>2</cp:revision>
  <dc:subject/>
  <dc:title>Name___________________________________</dc:title>
</cp:coreProperties>
</file>